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485310385"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1945155341"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2039794407"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1667562096"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